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Exploration and Discovery Museum Evaluation Shee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artner (s) 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xploration or Explorer 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made the following items by myself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I made the following items with my partn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br/>
        <w:t>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Self assess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strengths in this project were: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weaknesses in this project were: 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mments – What I liked best and least about this unit: 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6:00Z</dcterms:created>
  <dc:creator>Tech Department</dc:creator>
  <dc:description/>
  <cp:keywords/>
  <dc:language>en-US</dc:language>
  <cp:lastModifiedBy> Tech Department</cp:lastModifiedBy>
  <cp:lastPrinted>2010-02-11T12:08:00Z</cp:lastPrinted>
  <dcterms:modified xsi:type="dcterms:W3CDTF">2011-01-06T08:16:00Z</dcterms:modified>
  <cp:revision>2</cp:revision>
  <dc:subject/>
  <dc:title>Exploration and Discovery Museum</dc:title>
</cp:coreProperties>
</file>